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Лозунги Водоканал01 </w:t>
      </w:r>
      <w:r>
        <w:rPr>
          <w:rFonts w:eastAsia="Symbol" w:cs="Symbol" w:ascii="Symbol" w:hAnsi="Symbol"/>
          <w:sz w:val="16"/>
          <w:szCs w:val="16"/>
        </w:rPr>
        <w:t>Ó</w:t>
      </w:r>
      <w:r>
        <w:rPr>
          <w:sz w:val="16"/>
          <w:szCs w:val="16"/>
        </w:rPr>
        <w:t xml:space="preserve"> Ю.Меркулов 19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ение генерального лозунга рекламной кампании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"Чистая вода "Ирбис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0360</wp:posOffset>
                </wp:positionH>
                <wp:positionV relativeFrom="paragraph">
                  <wp:posOffset>35560</wp:posOffset>
                </wp:positionV>
                <wp:extent cx="5487035" cy="246951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7120" cy="2469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8pt;margin-top:2.8pt;width:432pt;height:194.4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96"/>
          <w:szCs w:val="96"/>
        </w:rPr>
        <w:t>ИРБИС-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</w:t>
      </w:r>
      <w:r>
        <w:rPr>
          <w:sz w:val="72"/>
          <w:szCs w:val="72"/>
        </w:rPr>
        <w:t>здоровье чистой воды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6480" w:firstLine="720"/>
        <w:rPr/>
      </w:pPr>
      <w:r>
        <w:rPr>
          <w:rFonts w:eastAsia="Symbol" w:cs="Symbol" w:ascii="Symbol" w:hAnsi="Symbol"/>
          <w:sz w:val="16"/>
          <w:szCs w:val="16"/>
        </w:rPr>
        <w:t>Ó</w:t>
      </w:r>
      <w:r>
        <w:rPr>
          <w:sz w:val="16"/>
          <w:szCs w:val="16"/>
        </w:rPr>
        <w:t xml:space="preserve"> Ю. Меркулов 1998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зунг использует несколько устоявшихся психологических "блоков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ражение "чистой воды" ассоциируется у человека с описанием драгоценных камней (например: Бриллиант чистой воды). Таким образом провозглашается  аналогия: Ирбис - это здоровье - это высочайшая ц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лово "бриллиант" заменено словом "здоровье", что подвигает на мысль, о том, что здоровье, которое несет в себе чистая природная вода ЦЕННЕЙ бриллиантов, то есть ДЕНЕГ, которые должен заплатить покупатель за бутылочку "Ирбис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ервая ассоциация с выражением "Чистая вода" - родник или ручей на лоне природы. Отдых на природе ассоциируется с самыми приятными моментами, в том числе с общим оздоровлением организ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Отдых, природа, здоровье в чистом виде, высочайшая ценность и неподдельность. Такие ассоциации должен вызывать лозунг у потенциального покупа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07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6:10:00Z</dcterms:created>
  <dc:creator>Юрий Меркулов</dc:creator>
  <dc:description/>
  <dc:language>en-US</dc:language>
  <cp:lastModifiedBy>Юрий Меркулов</cp:lastModifiedBy>
  <dcterms:modified xsi:type="dcterms:W3CDTF">1998-04-13T16:10:00Z</dcterms:modified>
  <cp:revision>2</cp:revision>
  <dc:subject/>
  <dc:title>Лозунги Водоканал01 У Ю</dc:title>
</cp:coreProperties>
</file>